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  <w:u w:val="single"/>
          <w:lang w:val="uk-UA"/>
        </w:rPr>
        <w:t>Реєстраційна картка контрагента.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дмет догово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а власності контраг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контраг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ада та П.І.Б. керів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идична адр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тична адр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штова адр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івські реквізити (рахунок в гривнях, назва банку, МФО банк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д ЄДРП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ий податковий 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омер свідотства платника ПДВ/ Витяг з Реєстру платника ПД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 телефону/факса (контактний і мобіль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нна адр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Електронна адреса для відправки рахунк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5:00Z</dcterms:created>
  <dc:creator>Крижановський</dc:creator>
  <dc:description/>
  <cp:keywords/>
  <dc:language>en-US</dc:language>
  <cp:lastModifiedBy>Горбик Олександр Сергійович</cp:lastModifiedBy>
  <dcterms:modified xsi:type="dcterms:W3CDTF">2021-12-01T12:09:00Z</dcterms:modified>
  <cp:revision>3</cp:revision>
  <dc:subject/>
  <dc:title/>
</cp:coreProperties>
</file>